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7082"/>
      </w:tblGrid>
      <w:tr>
        <w:trPr>
          <w:trHeight w:val="1273" w:hRule="atLeast"/>
        </w:trPr>
        <w:tc>
          <w:tcPr>
            <w:tcW w:w="70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 Комплексу  мер  по модернизации системы общего образования Нижегородской области в 2012 году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Объемы финансирования мероприятий комплекса мер по модернизации в 2012 году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 xml:space="preserve"> </w:t>
      </w:r>
      <w:r>
        <w:rPr>
          <w:b/>
        </w:rPr>
        <w:t>Нижегородской области, тысячи рублей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92"/>
        <w:gridCol w:w="2148"/>
        <w:gridCol w:w="2099"/>
        <w:gridCol w:w="1248"/>
        <w:gridCol w:w="1945"/>
        <w:gridCol w:w="1422"/>
        <w:gridCol w:w="1596"/>
      </w:tblGrid>
      <w:tr>
        <w:trPr>
          <w:trHeight w:val="1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</w:t>
            </w:r>
          </w:p>
        </w:tc>
      </w:tr>
      <w:tr>
        <w:trPr>
          <w:trHeight w:val="1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1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убсидия)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субъекта Российской Федерации</w:t>
            </w:r>
          </w:p>
        </w:tc>
      </w:tr>
      <w:tr>
        <w:trPr>
          <w:trHeight w:val="1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обретение оборудования</w:t>
            </w:r>
            <w:r>
              <w:rPr/>
              <w:t>, в том числе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658,04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269,5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88,4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88,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лабораторное </w:t>
            </w:r>
          </w:p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399,49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463,0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6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производственное </w:t>
            </w:r>
          </w:p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452,0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87,2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4,79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4,79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е оборудование для общеобразовательных учрежден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16,46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47,0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9,45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9,4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инвентарь для общеобразовательных учрежден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оборудов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619,8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76,3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3,4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3,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организации медицинского обслуживания обучающихс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0,5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,04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,0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школьных столов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889,62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58,3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31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3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проведения государственной (итоговой) аттестации обучающихс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ие транспортных средств для перевозки обучающихс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27,44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37,2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0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олнение фондов школьных библиоте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09,29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438,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70,70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70,7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школьной инфраструктуры</w:t>
            </w:r>
            <w:r>
              <w:rPr/>
              <w:t xml:space="preserve"> (текущий ремонт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189,43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49,7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,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квалификации, профессиональная переподготовка руководителей общеобразовательных учреждений и учителе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22,4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22,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рнизация общеобразовательных учреждений путем организации в них дистанционного обучения для обучающихся, в том числе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63,04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87,0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6,0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6,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пускной способности и оплата интернет-трафи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81,36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14,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,4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,4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программного обеспечения и приобретение электронных образовательных ресурс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81,68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2,0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9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05,5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49,8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55,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5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капитального ремонта зданий общеобразовательных учрежд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51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62,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88,7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63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реконструкции зданий общеобразовательных учрежден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8126,7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2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909,7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7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63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незаполненных ячейках ставится «0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53:00Z</dcterms:created>
  <dc:creator>Admin</dc:creator>
  <dc:description/>
  <cp:keywords/>
  <dc:language>en-US</dc:language>
  <cp:lastModifiedBy>Yazykova.Irina</cp:lastModifiedBy>
  <cp:lastPrinted>2012-02-15T12:47:00Z</cp:lastPrinted>
  <dcterms:modified xsi:type="dcterms:W3CDTF">2012-02-15T09:48:00Z</dcterms:modified>
  <cp:revision>5</cp:revision>
  <dc:subject/>
  <dc:title>Приложение 1</dc:title>
</cp:coreProperties>
</file>